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420205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Supplementary Examinations,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X AND WINDOWS 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What is the difference between Hardware and Software?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out the main functions of the Kern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fine file. What are the advantages of Fil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Directory fi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about hierarchical directory structures.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</w:t>
        <w:tab/>
        <w:t xml:space="preserve">Explain counting the number of words in a file with one example.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various functions of shell in UN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rite the difference between a relative pathname and an absolute pathname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How do you view the contents of a file in the shell prompt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rite a small shell-script to count the number of users who are currently logged-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can a default value be captured in a case construct? Give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in detail the role of Remote Access Administr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ypical features of Windows NT Server Manag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02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Supplementary Examinations,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X AND WINDOWS 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Explain the difference between UNIX and DOS operating system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block diagram of UNIX operat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In what way a File is different from a Directo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ordinary Fi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with example how terminal type will be determined.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 </w:t>
        <w:tab/>
        <w:t xml:space="preserve">Explain about changing terminal characteristics.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with example how shell variables are included in regular expressions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.</w:t>
        <w:tab/>
        <w:t>Explain about file name substitute and give an example.</w:t>
        <w:tab/>
        <w:t xml:space="preserve">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in detail about the various filters in un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about the read and echo statements in unix shell.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various “if” constructs available in shell programming with an example each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Distinguish between UNIX and Windows NT and explain any two of them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Explain about Remote Access ser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ypical properties of a Windows NT serv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02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Supplementary Examinations,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X AND WINDOWS 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Explain the differences between the Single user operating system and Multi-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user operating system by giving examples for each of them.</w:t>
        <w:tab/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the necessity of an operating system and explai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following commands with examples:</w:t>
      </w:r>
    </w:p>
    <w:p>
      <w:pPr>
        <w:pStyle w:val="Normal"/>
        <w:ind w:left="720" w:hanging="0"/>
        <w:jc w:val="both"/>
        <w:rPr/>
      </w:pPr>
      <w:r>
        <w:rPr/>
        <w:t>a) Creating a File  (b) Copying a File (c) Renaming a file (d) Deleting a F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</w:r>
      <w:r>
        <w:rPr>
          <w:sz w:val="22"/>
        </w:rPr>
        <w:t xml:space="preserve">Explain the following commands with examples                                   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a)  chgrp</w:t>
        <w:tab/>
        <w:t xml:space="preserve">    (b) chmod</w:t>
        <w:tab/>
        <w:t xml:space="preserve">      (c) chown.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Explain with examples how values are assigned to variables and how the values of a shell variables are displayed.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Explain evaluation of shell operations.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How background processing is achieved in unix? Explain with an example?     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Suppose a process A is running in its higher priority how will you decrease its priority and run your process in higher priority? Explain the above using shell command?</w:t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How will you prematurely terminate a shell program? In what situation this termination is required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the various “if ” condition statements in shell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Mention various tools in Windows NT and explain any two of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typical Windows NT system user policy setting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02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Supplementary Examinations,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X AND WINDOWS 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/>
        <w:t>1.a)</w:t>
        <w:tab/>
        <w:t>Explain the structure of UNIX operating system with a neat diagram and discuss them.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basic tools available in the UNIX operating system? Explain them in detail.</w:t>
        <w:tab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2.</w:t>
        <w:tab/>
        <w:tab/>
        <w:t>Explain about UNIX File System. Give the File structure of UNIX operating system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xplain the following giving an example each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anging a file group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inal typ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unting words in a f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how shell program is executed.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different wild card characters with examples.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If you have a file X.C with permission 777 how will you change the permission to owner-rwx,group-rx &amp; others-r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en will you use the commands  “expr”? Describe with an example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rite a shell program to find the sum of n numbers?</w:t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various input and output commands in shell programming?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following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I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mote Access Servi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are the typical tasks that  can be performed by the windows NT user manag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/>
      </w:pPr>
      <w:r>
        <w:rPr/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7:49:00Z</dcterms:created>
  <dc:creator>DE</dc:creator>
  <dc:description/>
  <dc:language>en-US</dc:language>
  <cp:lastModifiedBy>de</cp:lastModifiedBy>
  <dcterms:modified xsi:type="dcterms:W3CDTF">2003-07-02T17:42:00Z</dcterms:modified>
  <cp:revision>41</cp:revision>
  <dc:subject/>
  <dc:title/>
</cp:coreProperties>
</file>